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  <w:t>Załącznik Nr 2</w:t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FORMULARZ</w:t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OPISU STANOWISKA PRACY W URZĘDZIE GMINY GRZMIĄC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INFORMACJE  OGÓLNE  DOTYCZĄCE  STANOWISKA  PRACY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Stanowisko</w:t>
      </w:r>
    </w:p>
    <w:p>
      <w:pPr>
        <w:pStyle w:val="Normal"/>
        <w:ind w:left="360" w:right="0" w:firstLine="348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…………………………………………………………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Referat</w:t>
      </w:r>
    </w:p>
    <w:p>
      <w:pPr>
        <w:pStyle w:val="Normal"/>
        <w:ind w:left="360" w:right="0" w:firstLine="348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……………………………………………………………………………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……………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MOGI  KWALIFIKACYJNE ……………………………………………………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sz w:val="20"/>
        </w:rPr>
        <w:t>/data, podpis osoby upoważnionej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B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basedOn w:val="WWDomylnaczcionkaakapitu1"/>
    <w:rPr>
      <w:color w:val="0000FF"/>
      <w:u w:val="single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Danuta Skoczylas</dc:creator>
  <dc:description/>
  <dc:language>en-US</dc:language>
  <cp:lastModifiedBy/>
  <cp:lastPrinted>2006-02-09T07:31:00Z</cp:lastPrinted>
  <dcterms:modified xsi:type="dcterms:W3CDTF">2009-12-29T07:34:58Z</dcterms:modified>
  <cp:revision>3</cp:revision>
  <dc:subject/>
  <dc:title>Załącznik Nr 2</dc:title>
</cp:coreProperties>
</file>